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8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INSTYTUT TEORII OBWODÓW</w:t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LABORATORIUM 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TEORII OBWODÓW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     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SPRAWOZDANIE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1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WYKONUJĄCY: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8"/>
                <w:szCs w:val="28"/>
                <w:u w:val="single"/>
                <w:lang w:val="en-US"/>
              </w:rPr>
              <w:t>Marek Godlewsk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lang w:val="en-US"/>
              </w:rPr>
              <w:t>Marcin Siemaszkiewicz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Podstawowe twierdzenia teorii obwodów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  <w:lang w:val="en-US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  <w:lang w:val="en-US"/>
              </w:rPr>
              <w:t>ESP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DATA: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8"/>
                <w:szCs w:val="28"/>
                <w:u w:val="single"/>
                <w:lang w:val="en-US"/>
              </w:rPr>
              <w:t>27.03.95.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     OCENA: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Celem ćwiczenia jest weryfikacja pomiarowa twierdzenia o :</w:t>
      </w:r>
    </w:p>
    <w:p>
      <w:pPr>
        <w:pStyle w:val="Normal"/>
        <w:ind w:left="567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A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Superpozycji,</w:t>
      </w:r>
    </w:p>
    <w:p>
      <w:pPr>
        <w:pStyle w:val="Normal"/>
        <w:ind w:left="567" w:firstLine="851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B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Zastępczym źródle napięciowym,</w:t>
      </w:r>
    </w:p>
    <w:p>
      <w:pPr>
        <w:pStyle w:val="Normal"/>
        <w:ind w:left="-284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Dopasowaniu na maksimum mocy czynnej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en-US"/>
        </w:rPr>
        <w:t xml:space="preserve">AD A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  <w:lang w:val="en-US"/>
        </w:rPr>
        <w:t>Zasada superpozycji</w:t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1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STĘP TEORETYCZNY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567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Zasada superpozycji odniesiona do obwodu elektrycznego głosi, że w układzie złożonym wyłącznie z elementów liniowych każda reakcja wywołana wieloma pobudzeniami jest równa sumie reakcji, jakie zostałyby wywołane oddzielnie przez poszczególne pobudzenia.  Zasada superpozycji wyraża cechę addytywności układu, tzn. jeśl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jest reakcją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reakcją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to reakcja układu, mającego tę cechę,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1+p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będzie wynosić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1+r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 W szczególności zasada superpozycji obowiązuje w układach liniowych w stanie ustalonym w warunkach pobudzenia sinusoidalnego. Może być zatem wyrażona matematycznie za pomocą zespolonych wartości skutecznych pobudzeń i reakcji.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2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SCHEMATY UKŁADÓW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>a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lang w:val="en-US"/>
        </w:rPr>
        <w:t>Schemat panela wykorzystywanego w ćwiczeniu</w:t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430" w:dyaOrig="8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123.4pt" filled="f" o:ole="">
            <v:imagedata r:id="rId3" o:title=""/>
          </v:shape>
          <o:OLEObject Type="Embed" ProgID="" ShapeID="ole_rId2" DrawAspect="Content" ObjectID="_717956752" r:id="rId2"/>
        </w:objec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lang w:val="en-US"/>
        </w:rPr>
        <w:t>Schemat badanego układu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390" w:dyaOrig="8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55pt;height:140.55pt" filled="f" o:ole="">
            <v:imagedata r:id="rId5" o:title=""/>
          </v:shape>
          <o:OLEObject Type="Embed" ProgID="" ShapeID="ole_rId4" DrawAspect="Content" ObjectID="_36096828" r:id="rId4"/>
        </w:objec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709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 xml:space="preserve">W schemacie tym przyjęliśmy następujące wartosci pojemności kondensa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rezystancji opornik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2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,</w:t>
      </w:r>
    </w:p>
    <w:p>
      <w:pPr>
        <w:pStyle w:val="Normal"/>
        <w:ind w:left="-284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750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>Ponieważ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1);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>to zgodnie z zasadą superpozycji mamy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Eg1+Eg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 xml:space="preserve"> Eg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+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 xml:space="preserve"> E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2)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YNIKI POMIARÓW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tbl>
      <w:tblPr>
        <w:tblW w:w="836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08"/>
        <w:gridCol w:w="1097"/>
        <w:gridCol w:w="2451"/>
        <w:gridCol w:w="1524"/>
        <w:gridCol w:w="1"/>
      </w:tblGrid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Źródło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[mV]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j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f [kHz]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62,0</w:t>
            </w:r>
          </w:p>
        </w:tc>
        <w:tc>
          <w:tcPr>
            <w:tcW w:w="1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446 + j0,0431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4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17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447 - j0,0023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1,4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8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9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0,0006 + j0,03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Eg1+Eg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=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0,0006 + j0,038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1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+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2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=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 0,0001 + j0,0408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8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098 + j0,027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5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18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457 + j0,000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5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4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355 + j0,025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Eg1+Eg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=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 0,0355 + j0,0258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1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+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=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 0,0359 + j0,0278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  <w:lang w:val="en-US"/>
        </w:rPr>
        <w:t>Ad B.</w:t>
      </w:r>
      <w:r>
        <w:rPr>
          <w:rFonts w:eastAsia="Times New Roman CE" w:cs="Times New Roman CE" w:ascii="Times New Roman CE" w:hAnsi="Times New Roman CE"/>
          <w:caps/>
          <w:sz w:val="36"/>
          <w:szCs w:val="36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  <w:lang w:val="en-US"/>
        </w:rPr>
        <w:t>Twierdzenie Thevenina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1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STĘP TEORETYCZNY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Dwójnik liniow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N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(złożony z elementów liniowych R, L, C i nie posiadający niezależnych źródeł napięcia) możemy zastąpić dwójnikiem równoważnym złożonym z szeregowego połączenia źródła napięciowego o wartości skutecznej zespolonej siły elektromotoryczn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równej wartości skutecznej zespolonej napięcia na rozwartych zaciskach dwójnik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impedancji zespolon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. Impedan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jest mierzona na zaciskach dwójnik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w warunkach, gdy wszystkie niezależne źródła napięcia w dwójniku zostały zwarte, wszystkie niezależne źródła prądowe - rozwarte, a źródła sterowane pozostawione bez zmian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2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SCHEMATY UKŁADÓW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412" w:dyaOrig="9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5pt;height:147.3pt" filled="f" o:ole="">
            <v:imagedata r:id="rId7" o:title=""/>
          </v:shape>
          <o:OLEObject Type="Embed" ProgID="" ShapeID="ole_rId6" DrawAspect="Content" ObjectID="_1223556285" r:id="rId6"/>
        </w:object>
      </w:r>
    </w:p>
    <w:p>
      <w:pPr>
        <w:pStyle w:val="Normal"/>
        <w:ind w:left="567" w:firstLine="709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567" w:firstLine="709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W badanym dwójniku przyjęliśmy następujące wartości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oraz częstotliw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567" w:firstLine="709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3119" w:firstLine="709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 - j(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)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  <w:lang w:val="en-US"/>
        </w:rPr>
        <w:t>-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500 - j500;</w:t>
      </w:r>
    </w:p>
    <w:p>
      <w:pPr>
        <w:pStyle w:val="Normal"/>
        <w:ind w:left="3119" w:firstLine="709"/>
        <w:jc w:val="left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500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</w:p>
    <w:p>
      <w:pPr>
        <w:pStyle w:val="Normal"/>
        <w:ind w:left="3119" w:firstLine="709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1061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</w:p>
    <w:p>
      <w:pPr>
        <w:pStyle w:val="Normal"/>
        <w:ind w:hanging="0"/>
        <w:jc w:val="left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YNIKI POMIARÓW PRZY CZĘSTOTLIWOŚCI f = 3 kHz</w:t>
      </w:r>
    </w:p>
    <w:p>
      <w:pPr>
        <w:pStyle w:val="Normal"/>
        <w:ind w:hanging="0"/>
        <w:jc w:val="left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tbl>
      <w:tblPr>
        <w:tblW w:w="977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92"/>
        <w:gridCol w:w="2028"/>
        <w:gridCol w:w="1361"/>
        <w:gridCol w:w="1005"/>
        <w:gridCol w:w="2125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Źródł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33" w:right="-108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j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j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4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61 - j0,051</w:t>
            </w:r>
          </w:p>
        </w:tc>
        <w:tc>
          <w:tcPr>
            <w:tcW w:w="1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2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7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1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11 - j0,05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16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84 - j0,0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6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65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44 + j0,012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4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OBLICZENIA.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Moduł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kąt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mpedancji zespolonej dwójnik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zmierzone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miernikiem wynoszą:</w:t>
      </w:r>
    </w:p>
    <w:p>
      <w:pPr>
        <w:pStyle w:val="Normal"/>
        <w:ind w:left="354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810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354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17,5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Ponieważ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3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to otrzymujemy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772,51 + j243,57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Impedancję zespoloną dwójnika dla różnych źródeł obliczamy ze wzoru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4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-284" w:firstLine="851"/>
        <w:rPr/>
      </w:pPr>
      <w:r>
        <w:rPr/>
        <w:t>Otrzymujemy:</w:t>
      </w:r>
    </w:p>
    <w:tbl>
      <w:tblPr>
        <w:tblW w:w="4678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</w:tblGrid>
      <w:tr>
        <w:trPr>
          <w:trHeight w:val="37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Źródł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15,9 + j244,2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97,6 + j176,5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36"/>
          <w:szCs w:val="36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en-US"/>
        </w:rPr>
        <w:t xml:space="preserve">AD C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  <w:lang w:val="en-US"/>
        </w:rPr>
        <w:t>DOPASOWANIE NA MAKSIMUM MOCY CZYNNEJ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426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STĘP TEORETYCZNY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708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Moc czynna P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wydzielana w odbiorniku, którym j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impedancja obciążenia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wyrażona następującą zależnością:</w:t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+ j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5)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dołączona do źródła napięc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impedancji wewnętrznej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(impedancja zastępcza dwójnika) wyrażonej wzorem:</w:t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+ j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6)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wyraża się zależnością:</w:t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7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  <w:br/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Gdy:</w:t>
      </w:r>
    </w:p>
    <w:p>
      <w:pPr>
        <w:pStyle w:val="Normal"/>
        <w:ind w:left="426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tzn.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 i   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- 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  <w:tab/>
        <w:tab/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to moc ta osiąga maksimum i jest równa mocy dysponowanej źródła:</w:t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DY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8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SCHEMATY UKŁADÓW</w:t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Do panelu dołączamy dwójnik RC o impedancji:</w:t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* = R - j(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)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  <w:lang w:val="en-US"/>
        </w:rPr>
        <w:t>-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772,5 - j243,6</w:t>
        <w:tab/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2268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772,5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2268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6533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390" w:dyaOrig="85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55pt;height:140.55pt" filled="f" o:ole="">
            <v:imagedata r:id="rId9" o:title=""/>
          </v:shape>
          <o:OLEObject Type="Embed" ProgID="" ShapeID="ole_rId8" DrawAspect="Content" ObjectID="_2065957879" r:id="rId8"/>
        </w:objec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Ustalając jedną z wartośc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albo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), a następnie zmieniając drugą wartość dokonujemy pomiaru napięc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YNIKI POMIARÓW PRZY CZĘSTOTLIWOŚCI f = 3 kHz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-284" w:firstLine="851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A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en-US"/>
        </w:rPr>
        <w:t xml:space="preserve">Ustalamy wartość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 xml:space="preserve">C = const = 0,6533 </w:t>
      </w:r>
      <w:r>
        <w:rPr>
          <w:rFonts w:eastAsia="Symbol" w:cs="Symbol" w:ascii="Symbol" w:hAnsi="Symbol"/>
          <w:b/>
          <w:bCs/>
          <w:sz w:val="28"/>
          <w:szCs w:val="28"/>
          <w:u w:val="single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F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866"/>
        <w:gridCol w:w="865"/>
        <w:gridCol w:w="302"/>
        <w:gridCol w:w="527"/>
        <w:gridCol w:w="267"/>
        <w:gridCol w:w="491"/>
        <w:gridCol w:w="235"/>
        <w:gridCol w:w="630"/>
        <w:gridCol w:w="198"/>
        <w:gridCol w:w="668"/>
        <w:gridCol w:w="159"/>
        <w:gridCol w:w="706"/>
        <w:gridCol w:w="122"/>
        <w:gridCol w:w="744"/>
        <w:gridCol w:w="84"/>
        <w:gridCol w:w="781"/>
        <w:gridCol w:w="49"/>
        <w:gridCol w:w="672"/>
        <w:gridCol w:w="71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</w:p>
        </w:tc>
      </w:tr>
      <w:tr>
        <w:trPr/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R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8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00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00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00</w:t>
            </w:r>
          </w:p>
        </w:tc>
        <w:tc>
          <w:tcPr>
            <w:tcW w:w="7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500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600</w:t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50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90</w:t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00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10</w:t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50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1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6,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108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0,5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5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4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1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P [mW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4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7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9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0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19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7</w:t>
            </w:r>
          </w:p>
        </w:tc>
        <w:tc>
          <w:tcPr>
            <w:tcW w:w="719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R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86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00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00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00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500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60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90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0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10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20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50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2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7,5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6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,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,6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5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2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P [mW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2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61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89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05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1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9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1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8</w:t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Do powyższej tabeli są dołączone wykresy (oddzielnie dla każdego źródła):</w:t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 = f(R)</w:t>
        <w:tab/>
        <w:tab/>
        <w:tab/>
        <w:t>(10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sz w:val="36"/>
          <w:szCs w:val="36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  <w:lang w:val="en-US"/>
        </w:rPr>
        <w:t>WNIOSKI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Sprawdziliśmy liniowość układu przy pomocy zasady superpozycji. Różnice występujące pomiędzy reakcją wywołaną wieloma pobudzeniami, a sumą reakcji wywołanych przez poszczególne pobudzenia wyniosły około:</w:t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1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częstotliwości f = 1,4 kHz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3 mV,</w:t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2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częstotliwości f = 5 kHz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1 mV,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i mogły być spowodowane błędami odczytu lub niedokładnościami styków. Podczas wykonywania punktu nr 2 ćwiczenia 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Twierdzenie Thevenina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) sprawdziliśmy słuszność wzor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4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. Obliczone wartośc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obu źródeł były tych samych rzędów, co wartość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 xml:space="preserve">Z 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zmierzona miernikiem, jednakże różniły zarówno w przypadku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r 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jak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r 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426" w:right="106" w:firstLine="708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1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różnica wynosi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42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2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różnica wynosi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7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Przy badaniu twierdzenia o dopasowaniu na maksimum mocy czynnej analiza wykresów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P = f(R)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nie potwierdziła, że największa moc czynna wydzieli się na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zbliżonej do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772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jc w:val="righ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Opracował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Marcin Siemaszkiewicz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1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Zasada superpozycji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Stwierdziliśmy, że badany układ był układem liniowym, ponieważ reakcja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(1+2+...+n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(1+2+...+n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będące sumą wielu pobudzeń była taka sama jak suma reak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[r(1) + r(2) +...+ r(n)]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będących odpowiedziami na jednostkowe pobudz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[p(1), p(2),..., p(n)]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2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Twierdzenie Thevenina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Sprawdziliśmy, że wartość impedancji zastępczej dwójnika zmierzona bezpośrednio miernikiem, różniła się od wartości wyznaczonej teoretycznie.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42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7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3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Dopasowanie na maksimum mocy czynnej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Na podstawie wykres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 = f(R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nie można stwierdzić, że zaistniał fakt dopasowania na maksimum mocy czynnej, ponieważ nie stwierdziliśmy wystąpienia maksymalnej wartości mocy. Powodem tego mogło być błędne  przyjęcie wartości pojemności kondensa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która została policzona dla częśtotliw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 = 1 kH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oraz na podstawie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zmierzonej miernikiem. Aby otrzymać poprawne wyniki pomiarów dopasowania na maksimum mocy czynnej należałoby przyjąć następujące wartości pojemności kondensa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rezystancji rezys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eł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1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2172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816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2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3006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798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Z tego powodu podjęliśmy próbę symulacji zależności mocy od wartości rezystancji na podstawie wyników uzyskanych poprzednio (dla wartośc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zmierzonej miernikiem).</w:t>
      </w:r>
    </w:p>
    <w:p>
      <w:pPr>
        <w:pStyle w:val="Normal"/>
        <w:ind w:left="426" w:right="106" w:firstLine="708"/>
        <w:jc w:val="righ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Opracował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Marek Godlewski.</w:t>
      </w:r>
      <w:r>
        <w:br w:type="page"/>
      </w:r>
    </w:p>
    <w:p>
      <w:pPr>
        <w:pStyle w:val="Normal"/>
        <w:ind w:left="-284" w:right="106" w:hanging="0"/>
        <w:jc w:val="left"/>
        <w:rPr>
          <w:rFonts w:ascii="Times New Roman CE" w:hAnsi="Times New Roman CE" w:eastAsia="Times New Roman CE" w:cs="Times New Roman CE"/>
          <w:sz w:val="36"/>
          <w:szCs w:val="36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en-US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  <w:lang w:val="en-US"/>
        </w:rPr>
        <w:t>SPIS PRZYRZĄDÓW POMIAROWYCH</w:t>
      </w:r>
    </w:p>
    <w:p>
      <w:pPr>
        <w:pStyle w:val="Normal"/>
        <w:ind w:left="426" w:right="10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a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Generator funkcyjn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G - 43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b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Miernik faz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PM - 10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Multimetr cyfrow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V - 64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d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Dekada rezystancyjn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DR - 4b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Dekada kondensatorow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DK - 5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Dekada indukcyjn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P - 567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g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Zestaw laboratoryjn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Z2/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sectPr>
      <w:footerReference w:type="default" r:id="rId10"/>
      <w:type w:val="nextPage"/>
      <w:pgSz w:w="11906" w:h="16838"/>
      <w:pgMar w:left="1065" w:right="1097" w:gutter="0" w:header="0" w:top="170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INAPL\WINWORD\SPRAW_TO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1T01:08:00Z</dcterms:created>
  <dc:creator/>
  <dc:description/>
  <dc:language>en-US</dc:language>
  <cp:lastModifiedBy>Marcin Siemaszkiewicz</cp:lastModifiedBy>
  <cp:lastPrinted>1995-04-01T22:23:00Z</cp:lastPrinted>
  <dcterms:modified xsi:type="dcterms:W3CDTF">1995-05-24T14:38:00Z</dcterms:modified>
  <cp:revision>24</cp:revision>
  <dc:subject/>
  <dc:title>LABORATORIUM     </dc:title>
</cp:coreProperties>
</file>